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ckinac City Snowmobiling</w:t>
      </w:r>
    </w:p>
    <w:p>
      <w:pPr>
        <w:pStyle w:val="Normal"/>
        <w:rPr/>
      </w:pPr>
      <w:r>
        <w:rPr/>
      </w:r>
    </w:p>
    <w:p>
      <w:pPr>
        <w:pStyle w:val="Normal"/>
        <w:rPr/>
      </w:pPr>
      <w:r>
        <w:rPr/>
        <w:t>Mackinac City in Michigan has been a popular vacation destination for people who enjoy winter activities in the frigid winter weather. The beautiful landscape with the majestic Mackinac Bridge in the background provides an awesome combination that vacationers will undoubtedly appreciate. The great deal of snowfall in the region and the constant cold weather conditions during the winter months is great for snowmobilers to enjoy the full potential of a thrilling snowmobile adventure in Michigan’s historic Upper Peninsula.</w:t>
      </w:r>
    </w:p>
    <w:p>
      <w:pPr>
        <w:pStyle w:val="Normal"/>
        <w:rPr/>
      </w:pPr>
      <w:r>
        <w:rPr/>
      </w:r>
    </w:p>
    <w:p>
      <w:pPr>
        <w:pStyle w:val="Normal"/>
        <w:rPr/>
      </w:pPr>
      <w:r>
        <w:rPr/>
        <w:t>Mackinac City has thousands of miles of groomed snowmobile trails for a variety of skilled riders. Inexperienced snowmobilers will enjoy the smoother trails that wind through the beautiful landscape of northern Michigan. Experienced snowmobilers will want to take advantage of the rougher and more treacherous trails available for a challenging ride through the snow-covered surroundings. One of the beauties of Mackinac City’s maintained trails is that they are groomed in such a way that they do not disrupt the natural pristine appearance of the northern Michigan landscape. City officials have made great strides in introducing legislation that restricts snowmobiling to certain areas and only certain models with more efficient exhaust systems installed.</w:t>
      </w:r>
    </w:p>
    <w:p>
      <w:pPr>
        <w:pStyle w:val="Normal"/>
        <w:rPr/>
      </w:pPr>
      <w:r>
        <w:rPr/>
      </w:r>
    </w:p>
    <w:p>
      <w:pPr>
        <w:pStyle w:val="Normal"/>
        <w:rPr/>
      </w:pPr>
      <w:r>
        <w:rPr/>
        <w:t>The city contains several resorts, lodges, bed and breakfast inns, and cottages designed to fit the needs of any winter vacationer. The Spayde Cottage is one of the best lodging accommodations available to snowmobilers in Mackinac City. Located on gorgeous Cecil Bay, the resort-style cottage contains three bedrooms so families can enjoy the various amenities together. The Cottage on the Straits is another great place to enjoy your snowmobile vacation. Guests will appreciate the spectacular views of the magnificent Mackinac Bridge amidst the Michigan winter landscape. It can house up to six people with private lake frontage for other enjoyable winter activities. The Cottage on the Straits provides guests with further convenience with the variety of nearby shops and restaurants to enjoy after a long day of snowmobiling in the frigid weather.</w:t>
      </w:r>
    </w:p>
    <w:p>
      <w:pPr>
        <w:pStyle w:val="Normal"/>
        <w:rPr/>
      </w:pPr>
      <w:r>
        <w:rPr/>
      </w:r>
    </w:p>
    <w:p>
      <w:pPr>
        <w:pStyle w:val="Normal"/>
        <w:rPr/>
      </w:pPr>
      <w:r>
        <w:rPr/>
        <w:t>The Mackinac City area also has plenty of historic inns available for winter vacations. The Colonial House Inn, located in nearby St. Ignace, is just one of these beautiful historic inns that vacationers can choose. Built in 1840, the inn offers awesome views of the Mackinac Straits and the city itself in the winter scenery. The Colonial House Inn is within walking distance of a number of dining options and shopping centers so guests have the convenience of the city while still being nestled in the comfort of a serene and private setting. For more sightseeing opportunities, visitors staying in this historic inn also have easy access to beautiful Saulte Ste. Marie, Whitefish Point, and scenic Tahquamenon Falls.</w:t>
      </w:r>
    </w:p>
    <w:p>
      <w:pPr>
        <w:pStyle w:val="Normal"/>
        <w:rPr/>
      </w:pPr>
      <w:r>
        <w:rPr/>
      </w:r>
    </w:p>
    <w:p>
      <w:pPr>
        <w:pStyle w:val="Normal"/>
        <w:rPr/>
      </w:pPr>
      <w:r>
        <w:rPr/>
        <w:t>For vacationers who want to avoid the hassle of hauling their snowmobiles and equipment to their vacation destination, visitors to Mackinac City will have a variety of renting facilities and dealers where they can rent the equipment for a small fee. Rental packages include safety gear and some accessories, depending on the particular facility. Vacationers can even rent a snowmobile for several days or several hours, depending on their budget and their vacation plans. Resorts are also dedicated to helping snowmobilers enjoy the experience to the fullest. With websites that constantly update the weather conditions and the amount of snow on the ground, guests can play their daily winter activities accordingly. They also provide guests with updated trail maps so they can experience different landscapes and trails during their stay. The websites also give vacationers the opportunity to share their unique stories and photos with others who are interested in making their next snowmobile vacation spot in Mackinac City.</w:t>
      </w:r>
    </w:p>
    <w:p>
      <w:pPr>
        <w:pStyle w:val="Normal"/>
        <w:rPr/>
      </w:pPr>
      <w:r>
        <w:rPr/>
      </w:r>
    </w:p>
    <w:p>
      <w:pPr>
        <w:pStyle w:val="Normal"/>
        <w:rPr/>
      </w:pPr>
      <w:r>
        <w:rPr/>
        <w:t>Mackinac City, Michigan is one of the best snowmobile vacation spots south of the Canadian border. The resorts and accommodation facilities work with their guests to provide the best snowmobiling and winter experiences possible in the wintry Michigan landscape. With rental a variety of snowmobile rental facilities and resources that guests can use to plan their daily activities, snowmobile enthusiasts are sure to enjoy their snowmobiling experience in this area of Michigan’s Upper Peninsula.</w:t>
      </w:r>
    </w:p>
    <w:p>
      <w:pPr>
        <w:pStyle w:val="Normal"/>
        <w:rPr/>
      </w:pPr>
      <w:r>
        <w:rPr/>
        <w:t xml:space="preserve"> </w:t>
      </w:r>
    </w:p>
    <w:p>
      <w:pPr>
        <w:pStyle w:val="Normal"/>
        <w:rPr/>
      </w:pPr>
      <w:r>
        <w:rPr/>
        <w:t>PPPPP</w:t>
      </w:r>
    </w:p>
    <w:p>
      <w:pPr>
        <w:pStyle w:val="Normal"/>
        <w:rPr/>
      </w:pPr>
      <w:r>
        <w:rPr/>
      </w:r>
    </w:p>
    <w:p>
      <w:pPr>
        <w:pStyle w:val="Normal"/>
        <w:rPr/>
      </w:pPr>
      <w:r>
        <w:rPr/>
        <w:t>Word count 6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1:45:00Z</dcterms:created>
  <dc:creator>Chad</dc:creator>
  <dc:description/>
  <cp:keywords/>
  <dc:language>en-US</dc:language>
  <cp:lastModifiedBy>Northern Lights Press</cp:lastModifiedBy>
  <dcterms:modified xsi:type="dcterms:W3CDTF">2007-01-25T11:45:00Z</dcterms:modified>
  <cp:revision>2</cp:revision>
  <dc:subject/>
  <dc:title>Mackinac Snowmobiling</dc:title>
</cp:coreProperties>
</file>